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rPr/>
      </w:pPr>
      <w:r>
        <w:rPr/>
      </w:r>
    </w:p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6180"/>
      </w:tblGrid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4           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"О   бюджете Мглинского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на 2015 год и на </w:t>
            </w:r>
          </w:p>
        </w:tc>
      </w:tr>
      <w:tr>
        <w:trPr>
          <w:trHeight w:val="315" w:hRule="atLeast"/>
        </w:trPr>
        <w:tc>
          <w:tcPr>
            <w:tcW w:w="108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лановый период 2016 и 2017 годов"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от " ____ "  _____ 2014 года №  _____                     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5940" w:hanging="0"/>
        <w:jc w:val="right"/>
        <w:rPr/>
      </w:pPr>
      <w:r>
        <w:rPr/>
        <w:t xml:space="preserve">                                   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(администраторов) до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1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086"/>
        <w:gridCol w:w="6056"/>
      </w:tblGrid>
      <w:tr>
        <w:trPr>
          <w:trHeight w:val="459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 бюджета 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</w:rPr>
              <w:t>администратора доход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ходов бюджета муниципального района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 района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4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4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3 01995 05 0000 13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чие доходы 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065 05 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 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3704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муниципальным имуществом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35 05 0000 12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7015 05 0000 12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2 05 0000 4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находящегося в 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  от предоставления бюджетных кредитов    внутри страны за счет средств  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 02050 05 0000 1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145 05 0000 151 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Субсидии  бюджетам  муниципальных   районов   на модернизацию    региональных    систем    общего образования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 в объекты 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07 05 0000 15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муниципальных районов на составление (изменение)  списков кандидатов в  присяжные заседатели  федеральных судов  общей юрисдикции  в Российской Федерации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5 0000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 родительского попечения, в семь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на классное руководство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 содержание ребенка в семье опекуна и приемной семье, а  также  вознаграждение, причитающееся приемному родителю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,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2 18 0502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2 19 0500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Возврат остатков субсидий, субвенций и иных межбюджетных трансфертов, 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о счетная палата Мглинского района</w:t>
            </w:r>
          </w:p>
          <w:p>
            <w:pPr>
              <w:pStyle w:val="TextBodyInden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sz w:val="28"/>
    </w:rPr>
  </w:style>
  <w:style w:type="character" w:styleId="1">
    <w:name w:val=" Знак Знак1"/>
    <w:qFormat/>
    <w:rPr>
      <w:sz w:val="28"/>
    </w:rPr>
  </w:style>
  <w:style w:type="character" w:styleId="Style13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38:00Z</dcterms:created>
  <dc:creator>Кузьмина</dc:creator>
  <dc:description/>
  <cp:keywords/>
  <dc:language>en-US</dc:language>
  <cp:lastModifiedBy>Admin</cp:lastModifiedBy>
  <cp:lastPrinted>2012-11-14T16:59:00Z</cp:lastPrinted>
  <dcterms:modified xsi:type="dcterms:W3CDTF">2014-11-14T12:19:00Z</dcterms:modified>
  <cp:revision>20</cp:revision>
  <dc:subject/>
  <dc:title>Приложение 3</dc:title>
</cp:coreProperties>
</file>